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 xml:space="preserve">от   05 июля 2018  года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Единого государственного экзамена в 2018 году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шав информацию председателя комитета образования администрации муниципального района «Шилкинский район» Рюховой Н.Ф. о результатах проведения Единого государственного экзамена в 2018 году, Совет муниципального района  решил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ю председателя комитета образования администрации муниципального района «Шилкинский район» Рюховой Н.Ф. о результатах проведения Единого государственного экзамена в 2018 году принять к с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55:00Z</dcterms:created>
  <dc:creator>Шилка</dc:creator>
  <dc:description/>
  <cp:keywords/>
  <dc:language>en-US</dc:language>
  <cp:lastModifiedBy>UserXP</cp:lastModifiedBy>
  <cp:lastPrinted>2018-05-25T11:39:00Z</cp:lastPrinted>
  <dcterms:modified xsi:type="dcterms:W3CDTF">2018-06-26T04:48:00Z</dcterms:modified>
  <cp:revision>5</cp:revision>
  <dc:subject/>
  <dc:title> </dc:title>
</cp:coreProperties>
</file>